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0531297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5342864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1298643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2363025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1122140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8587110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6225452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810531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7984878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0920047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2727707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846809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7100933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0231196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756195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3824565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1610365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